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  <w:lang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  <w:lang w:eastAsia="zh-CN"/>
        </w:rPr>
        <w:t>英国护照类型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drawing>
          <wp:inline distT="0" distB="0" distL="0" distR="0">
            <wp:extent cx="7362825" cy="49625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2825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br/>
        <w:br/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t>：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t>British Royal Highness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t>（英国皇家护照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t xml:space="preserve">，这是大家很少听过，甚至几乎没有见过的一种，也是英国最高等级的护照。仅有英国皇室成员才能拥有，表面为金色，封面印有不同王室成员所代表的“盾徽”和“旗帜”。护照尾号均为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t>33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t xml:space="preserve">，目前持有者不超过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t xml:space="preserve">30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t>人，在全世界各国几乎畅通无阻，可以免签证通行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br/>
        <w:br/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t>：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t>British citizens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t>（英国国民护照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t xml:space="preserve">，持有者为居住在英国本土的“英国人”，持有人数约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t xml:space="preserve">6000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t xml:space="preserve">余万人，表面均为深棕色，这是英国国籍身份的象征，具有英国国民享有的一切政治权利，目前全世界有超过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t xml:space="preserve">180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t>个国家对英国国民护照免签。英国国民护照又可以分为以下三种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br/>
        <w:t>  </w:t>
        <w:br/>
        <w:t>      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t>（英国国民公务护照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t>：护照上会著名 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t>Official”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t xml:space="preserve">，尾号一般为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t>26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t>，持有者一般为英国政府的高级公务人员，包括英国首相和各部门大臣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br/>
        <w:br/>
        <w:t>      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t>（英国国民贵族护照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t>：护照上会著名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t>Lord”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t>或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t>Sir”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t xml:space="preserve">，尾号一般为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t>25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t>，这种护照持有人一般就是我们称为的“爵士”，指被英国王室封爵或者授勋的名门望族，并在英国国内享受很重要的社会地位。比如彭定康，撒切尔，邵逸夫等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br/>
        <w:br/>
        <w:t>      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t>（英国国民普通护照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t>：护照上什么都不会注明，这是最多人拥有的一种大众护照，大多数英国人持有的就是这种护照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br/>
        <w:br/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t>：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t>British Overseas Territories Citizens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t>（英国海外领土护照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t xml:space="preserve">：是颁发给英国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t xml:space="preserve">16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t>个海外领地，属地，皇家领地和属地的英国人的一种护照，比如直布罗陀，英属圣马丁群岛，英属圣乔治领地等等。持有这种护照的也是广义上的“英国人”，享有政治权利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br/>
        <w:br/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t>，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t>British Overseas citizens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t>（英国海外公民护照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t xml:space="preserve">：是颁发给英国前殖民地国家公民的一种护照，目前持有这种护照人数最多的国家包括：马来西亚，新加坡，南非，印度，肯尼亚，澳大利亚等。这种护照享有一定的政治权利，但不是广义上的“英国人”，没有英国永居权。全球持有人数约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t xml:space="preserve">3000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t>万人。但请注意：香港人不会持有这种护照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br/>
        <w:br/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t>，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t>British National (Overseas)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t>（英国海外国民护照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t>：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t>199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t xml:space="preserve">年后专门发给香港人的一种护照，目前绝大多数香港人持有的就是这种护照，人数约有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t xml:space="preserve">400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t>万，不属于广义上的“英国人”，没有英国永居权和政治权利，也不可以在英国工作，但可以免签去英国旅游和停留不超过一个月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br/>
        <w:br/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t>，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t>British protected persons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t>（英国受保护人护照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t xml:space="preserve">：是发给全球受到英国“政治庇护”的难民的一种护照，享有英国的“领事保护权”，缅甸昂山素季就曾经有过这种护照，持有人数约有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t xml:space="preserve">160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</w:rPr>
        <w:t>万，可以无条件进出英国并长期居住，但不享有政治权利。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EE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EE" w:val="clear"/>
        </w:rPr>
        <w:t xml:space="preserve">British subjects (BS)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EE" w:val="clear"/>
        </w:rPr>
        <w:t>英籍人士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EE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EE" w:val="clear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EE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EE" w:val="clear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48"/>
          <w:szCs w:val="48"/>
          <w:shd w:fill="FFFFEE" w:val="clear"/>
          <w:lang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48"/>
          <w:szCs w:val="48"/>
          <w:shd w:fill="FFFFEE" w:val="clear"/>
          <w:lang w:eastAsia="zh-CN"/>
        </w:rPr>
        <w:t>大家看</w:t>
      </w:r>
      <w:r>
        <w:rPr>
          <w:rFonts w:cs="宋体" w:ascii="宋体" w:hAnsi="宋体"/>
          <w:b w:val="false"/>
          <w:i w:val="false"/>
          <w:caps w:val="false"/>
          <w:smallCaps w:val="false"/>
          <w:color w:val="333333"/>
          <w:spacing w:val="0"/>
          <w:sz w:val="48"/>
          <w:szCs w:val="48"/>
          <w:shd w:fill="FFFFEE" w:val="clear"/>
          <w:lang w:val="en-US" w:eastAsia="zh-CN"/>
        </w:rPr>
        <w:t>TIM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48"/>
          <w:szCs w:val="48"/>
          <w:shd w:fill="FFFFEE" w:val="clear"/>
          <w:lang w:val="en-US" w:eastAsia="zh-CN"/>
        </w:rPr>
        <w:t>一定要看清楚哪些护照类型是可以落地的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EE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EE" w:val="clear"/>
          <w:lang w:eastAsia="zh-CN"/>
        </w:rPr>
        <w:drawing>
          <wp:inline distT="0" distB="0" distL="0" distR="0">
            <wp:extent cx="4295775" cy="3495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umnyyimi</dc:creator>
  <dc:description/>
  <dc:language>en-US</dc:language>
  <cp:lastModifiedBy>jumnyyimi</cp:lastModifiedBy>
  <dcterms:modified xsi:type="dcterms:W3CDTF">2016-05-27T03:23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